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68"/>
        <w:gridCol w:w="426"/>
        <w:gridCol w:w="1839"/>
        <w:gridCol w:w="1563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cjologia  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 3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fakultatywn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k studiów:</w:t>
            </w:r>
            <w:r>
              <w:rPr/>
              <w:t xml:space="preserve">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I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Dr hab. Kinga Przybyszewska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hab. Kinga Przybyszewsk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/>
            </w:pPr>
            <w:r>
              <w:rPr/>
              <w:t>Student powinien posiadać zdolność do operowania siatką pojęciową „Wiedzy o społeczeństwie”                 w zakresie stosownym dla  absolwenta szkoły średniej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Wyposażenie studentów w wiedzę o strukturach, procesach i mechanizmach społecznych współczesnego  społeczeństwa ze szczególnym uwzględnieniem ich dyskursywno-semiotycznych uwarunkowań oraz emergen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ekazanie studentom wiedzy na temat współczesnych problemów społecznych oraz uwarunkowań ładu społecznego  wraz z rozmaitymi paradygmatami jego osiągania za pośrednictwem autorytetu, władzy i wpływu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edz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W1</w:t>
            </w:r>
            <w:r>
              <w:rPr/>
              <w:t xml:space="preserve">. Student identyfikuje, analizuje i syntetyzuje wiedzę o współczesnych strukturach oraz systemach społeczno-gospodarczych z punktu widzenia wybranej perspektywy makrosocjologi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W2.</w:t>
            </w:r>
            <w:r>
              <w:rPr/>
              <w:t xml:space="preserve"> Student posiada wiedzę na temat współczesnych problemów społecznych oraz ich wpływie  na funkcjonowanie podmiotu gospodarczego lub/i na strategie zarządzania w sferze publi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W3.</w:t>
            </w:r>
            <w:r>
              <w:rPr/>
              <w:t xml:space="preserve"> Student zna atrybuty, analizuje i syntetyzuje wiedzę o współczesnych procesach społecznych, determinantach  zmian społecznych, społecznych i kulturowych aspektach postępu technologicznego oraz ich wpływie na ewolucję struktur  organizacyjnych i cechy kontekstualne organizacji gospodarcz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miejętności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U1. </w:t>
            </w:r>
            <w:r>
              <w:rPr/>
              <w:t>Student stosuje wiedzę mikrosocjologiczną oraz mezo- i makrosocjologiczną do rozpoznania, analizy i syntezy problemów organizacyjnych oraz na pograniczu organizacji i jej kontekstualnych uwarunkowań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KU2. </w:t>
            </w:r>
            <w:r>
              <w:rPr/>
              <w:t xml:space="preserve">Student dokonuje konceptualizacji problemu badawczego na rozmaitych poziomach socjologicznej analizy (mikro,  mezo, makro) poprawnie wskazując na potrzebę wykorzystania jakościowych oraz ilościowych metod i technik badawczych  socjolog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U3.</w:t>
            </w:r>
            <w:r>
              <w:rPr/>
              <w:t xml:space="preserve"> Student na podstawie wybranej perspektywy socjologicznej identyfikuje rozmaite zmienne organizacyjne lub/i jej kontekstualne uwarunkowania społeczno-kulturowe w celu określenia zasad i kryteriów usuwania problematyczności rozmaitych  sytuacji społecznych w układach  organizowa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K1</w:t>
            </w:r>
            <w:r>
              <w:rPr/>
              <w:t xml:space="preserve">. Student jest gotowy do wypełniania obowiązków społecznych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KK2</w:t>
            </w:r>
            <w:r>
              <w:rPr/>
              <w:t>. Student jest gotowy do współorganizowania działalności na rzecz środowiska społecznego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Semiotyka kultury, komunikacja społeczna i socjologia. Emergentne właściwości struktur oraz systemów społecznych. Mikrosocjologia, Mezosocjologia,  akrosocjologia. Struktura i dynamika procesów społecznych. Zmiana, rozwój i postęp w  społeczeństwie. Kwestia ładu społecznego oraz zagadnienie kontroli społe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Jedność i wielość rzeczywistości społecznych. Sposoby istnienia społecznego świata: idealizm, materializm, realizm. Przedzałożenia dotyczące natury ludzkiej oraz orientacje teoretyczne w socjologii. Funkcjonalizm, teoria konfliktu, teoria wymiany społecznej, interakcjonizm symbolicz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Język socjologii a rzeczywistość  pozajęzykowa: pojęcia mikrosocjologiczne: pozycja społeczna, rola  społeczna, status społeczny, sieć społeczna, więź społeczna, interakcja społeczna. Struktura i dynamika mikroprocesów społecznych. Władza , autorytet i wpływ. Problemy społeczne na poziomie mikro-socjologicz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z wzory, strategie i procedury ich rozwiąz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Język socjologii a rzeczywistość pozajęzykowa: pojęcia mezosocjologiczne: grupa społeczna, kręgi  społeczne, organizacja, organizacja i płeć, organizacja i demokracja, organizacja i biurokracja, kultury organizacyjne. Struktura i dynamika mezoprocesów społecznych. Władza, autorytet i wpływ. Problemy społeczne na  poziomie mezo-socjologicznym oraz wzory, strategie i procedury ich rozwiązywa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Język socjologii a rzeczywistość pozajęzykowa; pojęcia makrosocjologiczne: struktura społeczna, system społeczny, system kulturowy, klasa społeczna, warstwa społeczna, instytucje społeczne. Struktura i dynamika makroprocesów społecznych. Procesy demograficzne. Problemy społeczne na poziomie makrosocjologicznym oraz wzory, strategie i procedury ich rozwiązywa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6. Zmienne zorganizowanych układów społecznych oraz metody i techniki ich badania. Badania z tendencją jakościow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Zmienne zorganizowanych układów społecznych oraz metody i techniki ich badania. Badania z tendencją ilościową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, wykład problemowy; analiza tekstu źródłowego, analiza artykułów z czasopism fachowych, studium przypadku, projekt, pomiar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egzamin ustny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egzami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. „Socjologia ogólna – wybrane problemy”, praca zbiorowa pod redakcją J. Polakowskiej Kujawy; Oficyna wydawnicza Szkoły Głównej Handlowej w Warszawie, Warszawa, 2004</w:t>
            </w:r>
          </w:p>
        </w:tc>
      </w:tr>
      <w:tr>
        <w:trPr>
          <w:trHeight w:val="222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„ Socjologia – koncepcje i ich zastosowanie”, Jonathan H. Turner, Wyd. Zysk i S-ka, Poznań,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„ Elementy socjologii”, Henri Mendras, Wyd. Siedmiogród, Wrocław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„ Podstawy socjologii”, Henryk Januszek, Jak Sikora, Wydawnictwo Akademii Ekonomicznej w Poznaniu, Poznań,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„ Kompendium wiedzy socjologii”, Alice Bremond, Jean-Francois Couet, Anne Davie, Wydawnictwo Naukowe PWN,Warszawa,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„ Socjologia”, Zygmunt Bauman, Wyd. Zysk i S-ka, Poznań, 1996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hab. Kinga Przybyszewsk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SOCJOLOGIA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egzamin ustn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>
          <w:b/>
        </w:rPr>
        <w:t>Tabela 2. Obciążenie pracą studenta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:  2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egzamin ustny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egzamin ustny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egzamin ustny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egzamin ustny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egzamin ustny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jc w:val="both"/>
        <w:rPr>
          <w:b/>
          <w:b/>
        </w:rPr>
      </w:pPr>
      <w:r>
        <w:rPr>
          <w:b/>
        </w:rPr>
        <w:t>Tabela 3. Powiązanie efektów uczenia się przedmiotu SOCJOLOGIA treści programowych, metod i form dotyczących z efektami zdefiniowanymi dla kierunku INŻYNIERIA ŚRODOWISK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31"/>
        <w:gridCol w:w="2033"/>
        <w:gridCol w:w="2031"/>
        <w:gridCol w:w="2033"/>
        <w:gridCol w:w="12"/>
      </w:tblGrid>
      <w:tr>
        <w:trPr>
          <w:trHeight w:val="1215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Zajęcia teoretyczne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K1PIŚ_W12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12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1, 2, 3, 4, 5, 6, 7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Style w:val="Teksttreci1"/>
                <w:rFonts w:eastAsia="Calibri"/>
              </w:rPr>
              <w:t>Zajęcia teoretyczne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K1PIŚ_U05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Style w:val="Teksttreci1"/>
                <w:rFonts w:eastAsia="Calibri"/>
              </w:rPr>
              <w:t>Zajęcia teoretyczne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K1PIŚ_K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K1PIŚ_K07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2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2-06T10:52:00Z</dcterms:modified>
  <cp:revision>2</cp:revision>
  <dc:subject/>
  <dc:title/>
</cp:coreProperties>
</file>